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llaborative Problem Solving Process</w:t>
      </w:r>
    </w:p>
    <w:p>
      <w:pPr>
        <w:pStyle w:val="Normal"/>
        <w:ind w:left="-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 </w:t>
      </w:r>
    </w:p>
    <w:p>
      <w:pPr>
        <w:pStyle w:val="Normal"/>
        <w:ind w:left="-900" w:right="-874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rification                                                            Refining the                             </w:t>
        <w:br/>
        <w:t xml:space="preserve">                                                                                                            Hypothesis</w:t>
        <w:br/>
        <w:br/>
        <w:t xml:space="preserve">             </w:t>
      </w: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142865" cy="51765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5176440"/>
                          <a:chOff x="0" y="0"/>
                          <a:chExt cx="5142960" cy="517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33120"/>
                            <a:ext cx="5142960" cy="51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2360" y="33120"/>
                            <a:ext cx="4336560" cy="4033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108600">
                            <a:off x="1485360" y="3804480"/>
                            <a:ext cx="228600" cy="23256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316200">
                            <a:off x="459720" y="2886840"/>
                            <a:ext cx="228600" cy="23436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0760" y="1858320"/>
                            <a:ext cx="228600" cy="23436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585200">
                            <a:off x="688680" y="714960"/>
                            <a:ext cx="228600" cy="23508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2035400">
                            <a:off x="3199320" y="32400"/>
                            <a:ext cx="228600" cy="23508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994400">
                            <a:off x="4343400" y="1060920"/>
                            <a:ext cx="228600" cy="235080"/>
                          </a:xfrm>
                          <a:prstGeom prst="lef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6403200">
                            <a:off x="4456800" y="2546640"/>
                            <a:ext cx="228600" cy="227880"/>
                          </a:xfrm>
                          <a:prstGeom prst="leftArrow">
                            <a:avLst>
                              <a:gd name="adj1" fmla="val 50000"/>
                              <a:gd name="adj2" fmla="val 2507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690720"/>
                            <a:ext cx="342360" cy="343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033440"/>
                            <a:ext cx="913680" cy="685800"/>
                          </a:xfrm>
                          <a:prstGeom prst="horizontalScrol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.5pt;width:404.95pt;height:405.1pt" coordorigin="0,50" coordsize="8099,8102">
                <v:rect id="shape_0" stroked="f" o:allowincell="f" style="position:absolute;left:0;top:52;width:8098;height:80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39;top:52;width:6828;height:6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339;top:5991;width:359;height:365;mso-wrap-style:none;v-text-anchor:middle;rotation:202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724;top:4546;width:359;height:368;mso-wrap-style:none;v-text-anchor:middle;rotation:55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;top:2927;width:359;height:368;mso-wrap-style:none;v-text-anchor:middle;rotation:90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4;top:1126;width:359;height:369;mso-wrap-style:none;v-text-anchor:middle;rotation:126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51;width:359;height:369;mso-wrap-style:none;v-text-anchor:middle;rotation:200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1670;width:359;height:369;mso-wrap-style:none;v-text-anchor:middle;rotation:233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4010;width:359;height:358;flip:x;mso-wrap-style:none;v-text-anchor:middle;rotation:253;mso-position-horizontal-relative:char" type="_x0000_t6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white" stroked="t" o:allowincell="f" style="position:absolute;left:5220;top:5812;width:538;height:539;mso-wrap-style:none;v-text-anchor:middle;mso-position-horizontal-relative:char" type="_x0000_t9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white" stroked="t" o:allowincell="f" style="position:absolute;left:2339;top:6352;width:1438;height:1079;mso-wrap-style:none;v-text-anchor:middle;mso-position-horizontal-relative:char" type="_x0000_t9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20" w:firstLine="72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257165" cy="3085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85560"/>
                          <a:chOff x="0" y="0"/>
                          <a:chExt cx="5257080" cy="3085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2.95pt" coordorigin="0,0" coordsize="8279,4859">
                <v:rect id="shape_0" stroked="f" o:allowincell="f" style="position:absolute;left:0;top:0;width:827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1:30:00Z</dcterms:created>
  <dc:creator>annei</dc:creator>
  <dc:description/>
  <dc:language>en-US</dc:language>
  <cp:lastModifiedBy>annei</cp:lastModifiedBy>
  <dcterms:modified xsi:type="dcterms:W3CDTF">2004-11-08T01:55:00Z</dcterms:modified>
  <cp:revision>1</cp:revision>
  <dc:subject/>
  <dc:title>Collaborative Problem Solving Process</dc:title>
</cp:coreProperties>
</file>